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и наук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Дагестан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u w:val="single"/>
        </w:rPr>
        <w:t>__</w:t>
      </w:r>
      <w:r>
        <w:rPr>
          <w:rFonts w:cs="Times New Roman" w:ascii="Times New Roman" w:hAnsi="Times New Roman"/>
          <w:bCs/>
        </w:rPr>
        <w:t xml:space="preserve">»________2019 г. № </w:t>
      </w:r>
      <w:r>
        <w:rPr>
          <w:rFonts w:cs="Times New Roman" w:ascii="Times New Roman" w:hAnsi="Times New Roman"/>
          <w:bCs/>
          <w:u w:val="single"/>
        </w:rPr>
        <w:t xml:space="preserve"> ___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СОСТА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их групп, ответственных за реализацию мероприятий региональных проектов национального проекта «Образование»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Состав рабочей группы регионального проекта «Современная школа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абанова </w:t>
              <w:br/>
              <w:t>Людмила Юр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развития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(ответственное лицо за создание и функционирование Центров образования «Точка рост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таев </w:t>
              <w:br/>
              <w:t>Джамал Асельдергадж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по защите прав и интересов детей (ответственное лицо за обновление материально-технической базы коррекционных шко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гомедов </w:t>
              <w:br/>
              <w:t>Али Сулайбангадж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.о. начальника отдела реализации государственных программ и конкурсных процеду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рбанова </w:t>
              <w:br/>
              <w:t>Фатима Мурад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гомедова </w:t>
              <w:br/>
              <w:t>Зульфия Идрис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Юсуфов </w:t>
              <w:br/>
              <w:t>Абдулахад Абдулгамид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сультант отдела дошкольного образования (ответственное лицо за работу в системе УОФ «Электронный бюджет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ный специалист-эксперт отдела общего образования Управления развития общего образования (ответственное лицо за мероприятия по участию образовательных организаций республики в онлайн-уроках «Проектория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развития жилищного строительства управления строительного комплекса Министерства строительства и ЖКХ Республики Дагестан (ответственное лицо за мероприятия по созданию новых мест в образовательных организациях) (по согласовани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регионального проекта «Успех каждого ребенка</w:t>
      </w:r>
      <w:r>
        <w:rPr/>
        <w:t>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529"/>
      </w:tblGrid>
      <w:tr>
        <w:trPr>
          <w:trHeight w:val="148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алмыкова </w:t>
              <w:br/>
              <w:t>Лариса Пет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развития дополнительного образования детей (ответственное лицо за создание новых мест дополнительного образования дет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марова </w:t>
              <w:br/>
              <w:t>Марина Викт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по координации воспитательной работы и поддержки талантов детей (ответственное лицо за создание центра выявления и поддержки одаренных дет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абаева </w:t>
              <w:br/>
              <w:t>Мадина Ома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ный специалист-эксперт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дела развития дополнительного образования детей (ответственное лицо за работу в системе УОФ «Электронный бюджет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бдулахидова </w:t>
              <w:br/>
              <w:t>Бурлият Омаргаджи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агомаев </w:t>
              <w:br/>
              <w:t>Абдулмажид Ал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ный специалист-эксперт отдела по координации воспитательной работы и поддержки талантов детей (ответственное лицо за работу в системе УОФ «Электронный бюджет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.о. директора ГБУ ДО РД «МАН РД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ответственное лицо за мероприятия по созданию регионального модельного центра дополнительного образования детей и мобильных технопарков «Кванториум-05»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рабочей группы регионального проекта </w:t>
        <w:br/>
        <w:t>«Цифровая образовательная сред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Шабанова </w:t>
              <w:br/>
              <w:t>Людмила Юр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агомаев </w:t>
              <w:br/>
              <w:t>Абдулмажид Ал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усейнов</w:t>
              <w:br/>
              <w:t>Идрис Магомед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зиев </w:t>
              <w:br/>
              <w:t>Гаджи Ахмед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гирова </w:t>
              <w:br/>
              <w:t xml:space="preserve">Жанна Усмано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Жильцова </w:t>
              <w:br/>
              <w:t>Евгения 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либеков </w:t>
              <w:br/>
              <w:t>Радик Рамазан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лейманов </w:t>
              <w:br/>
              <w:t>Гаджи Кад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Управления развития общего образования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.о. директора ГБУ ДО РД «МАН РД» (ответственное лицо за мероприятия по созданию центра цифрового образования детей «ИТ-куб» в г. Махачкал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о.    начальника   отдела     сопровождения    информационных  систем ГКУ РД «Информационно-аналитический центр» (ответственное лицо за внедрение целевой модели цифровой образовательной сред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о.    начальника   отдела     технической поддержки автоматизированных систем управления ГКУ РД «Информационно-аналитический центр» (ответственное лицо за работу в системе УОФ «Электронный бюджет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              № 11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муниципального бюджетного учреждения дополнительного образования «Дом детск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              № 8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0»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регионального проекта «Молодые профессионалы</w:t>
      </w:r>
      <w:r>
        <w:rPr/>
        <w:t>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Ходосова </w:t>
              <w:br/>
              <w:t>Инна Вячеслав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агаева </w:t>
              <w:br/>
              <w:t>Нюрьян Нюрютдин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.о. начальника отдела развития профессионального образования и науки (ответственное лицо за мероприятия по реализации регионального проекта «Молодые профессионалы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ный специалист-эксперт  отдела развития профессионального образования и науки (ответственное лицо за проведение демонстрационного экзамена и за работу в системе УОФ «Электронный бюджет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бдуллаев </w:t>
              <w:br/>
              <w:t>Али Абдулла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хманова </w:t>
              <w:br/>
              <w:t>Мафият Магомед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ГБПОУ РД «Кизлярский профессионально-педагогический колледж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ГБПОУ РД «Технический колледж» (ответственное лицо за мероприятия по созданию центра опережающей профессиональной подготовки и реализации проекта «Билет в будущее»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слим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гомедрасул Чирак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асанов </w:t>
              <w:br/>
              <w:t>Сафин Магоме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ГБПОУ РД «Колледж машиностроения и сервиса имени С.Орджоникидз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ГБПОУ РД «Автомобильно-дорожный колледж»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рабочей группы регионального проекта </w:t>
        <w:br/>
        <w:t>«Поддержка семей, имеющих детей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лиева </w:t>
              <w:br/>
              <w:t>Хадижа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хмуткади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таев </w:t>
              <w:br/>
              <w:t>Джамал Асельдергадж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аджиева </w:t>
              <w:br/>
              <w:t>Меседо Магомедкамил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араева </w:t>
              <w:br/>
              <w:t>Зарема Гаджи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отдела дошкольного образования  (ответственное лицо за мероприятия по реализации регионального проекта «Поддержка семей, имеющих семей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   отдела    по    защите    прав    и интересов  детей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ный специалист-эксперт отдела дошкольного образования (ответственное лицо за работу в системе УОФ «Электронный бюджет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уководитель   МБ ДОУ «Детский сад № 53 общеразвивающего вида», г. Махачкалы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регионального проекта «Учитель будущего</w:t>
      </w:r>
      <w:r>
        <w:rPr/>
        <w:t>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жамалудинов </w:t>
              <w:br/>
              <w:t>Гамзат Магомедгаз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лгатов </w:t>
              <w:br/>
              <w:t>Халил Гер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слимова </w:t>
              <w:br/>
              <w:t>Миясат Шейх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сабекова </w:t>
              <w:br/>
              <w:t>Румина Куйбыш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хмедова </w:t>
              <w:br/>
              <w:t>Гульнара Ахмед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Хаджимурадова </w:t>
              <w:br/>
              <w:t>Хабибат Ахмед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улов </w:t>
              <w:br/>
              <w:t>Абутдин Исамутди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о. ректора ГБОУ ДПО «Дагестанский институт развития образования» (ответственное лицо за мероприятия по реализации региональных проектов «Учитель будущего» и «Новые возможности для каждого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ректор по учебно-организационной работе ГБОУ ДПО «Дагестанский институт развития образовани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ректор по научно-методической работе ГБОУ ДПО «Дагестанский институт развития образования» (ответственное лицо за создание центров непрерывного повышения профессионального мастерства и квалификации и педагог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уководитель отдела по сопровождению проектной деятельностью ГБОУ ДПО «Дагестанский институт развития образования» (ответственное лицо за работу в системе УОФ «Электронный бюджет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ководитель ЦОКО ГБОУ ДПО «Дагестанский институт развития образовани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ведующая кафедрой филологического образования ГБОУ ДПО «Дагестанский институт развития образовани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ведующий кафедрой естественно-научного образования ГБОУ ДПО «Дагестанский институт развития образовани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ажудинова </w:t>
              <w:br/>
              <w:t>Гульжан Шейх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ведующая кафедрой развития дополнительного и профессионального образования ГБОУ ДПО «Дагестанский институт развития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мадаева </w:t>
              <w:br/>
              <w:t>Анжела Серге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ведующая кафедрой общей и специальной педагогики и психологии образования ГБОУ ДПО «Дагестанский институт развития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ашаев </w:t>
              <w:br/>
              <w:t>Казбек Исамедин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гомедова </w:t>
              <w:br/>
              <w:t>Патимат Наби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ведующий кафедрой социогуманитарного образования ГБОУ ДПО «Дагестанский институт развития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ведующая кафедрой начального образования ГБОУ ДПО «Дагестанский институт развития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дрисова </w:t>
              <w:br/>
              <w:t>Залиха Идрис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ведующая кафедрой дошкольного образования ГБОУ ДПО «Дагестанский институт развития образования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регионального проекта «Социальная активность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марова </w:t>
              <w:br/>
              <w:t>Марина Викт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по координации воспитательной работы и поддержки талантов детей (ответственное лицо за мероприятия по реализации проекта «Социальная активность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бдулахидова </w:t>
              <w:br/>
              <w:t>Бурлият Омаргаджи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ный специалист-эксперт отдела по координации воспитательной работы и поддержки талантов де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марова </w:t>
              <w:br/>
              <w:t>Патимат Ома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бдулаев </w:t>
              <w:br/>
              <w:t>Магомед Магомедгадж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Лелаев </w:t>
              <w:br/>
              <w:t>Илгар Карим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ститель министра по делам молодежи Республики Дагестан (по согласованию) (администратор регионального проекта «Социальная активность»)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по работе со студенческой и трудящейся молодежью Министерства по делам молодежи Республики Дагестан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сультант отдела по работе со студенческой и трудящейся молодежью Министерства по делам молодежи Республики Дагестан (по согласованию) (ответственное лицо за работу в системе УОФ «Электронный бюджет»)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</w:t>
            </w:r>
          </w:p>
        </w:tc>
      </w:tr>
    </w:tbl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51:00Z</dcterms:created>
  <dc:creator>D!akov RePack</dc:creator>
  <dc:description/>
  <cp:keywords/>
  <dc:language>en-US</dc:language>
  <cp:lastModifiedBy>Larisa Zhuchkova</cp:lastModifiedBy>
  <cp:lastPrinted>2019-09-30T13:04:00Z</cp:lastPrinted>
  <dcterms:modified xsi:type="dcterms:W3CDTF">2020-06-09T13:51:00Z</dcterms:modified>
  <cp:revision>2</cp:revision>
  <dc:subject/>
  <dc:title/>
</cp:coreProperties>
</file>